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derne;Cambria" w:hAnsi="Moderne;Cambria" w:cs="Moderne;Cambria"/>
          <w:b/>
          <w:b/>
          <w:sz w:val="36"/>
          <w:u w:val="single"/>
        </w:rPr>
      </w:pPr>
      <w:r>
        <w:rPr>
          <w:rFonts w:cs="Moderne;Cambria" w:ascii="Moderne;Cambria" w:hAnsi="Moderne;Cambria"/>
          <w:b/>
          <w:sz w:val="36"/>
          <w:u w:val="single"/>
        </w:rPr>
        <w:t>Estar (to the tune of B-I-N-G-O)</w:t>
      </w:r>
    </w:p>
    <w:p>
      <w:pPr>
        <w:pStyle w:val="Normal"/>
        <w:jc w:val="center"/>
        <w:rPr>
          <w:rFonts w:ascii="Moderne;Cambria" w:hAnsi="Moderne;Cambria" w:cs="Moderne;Cambria"/>
          <w:b/>
          <w:b/>
          <w:sz w:val="36"/>
          <w:u w:val="single"/>
        </w:rPr>
      </w:pPr>
      <w:r>
        <w:rPr>
          <w:rFonts w:cs="Moderne;Cambria" w:ascii="Moderne;Cambria" w:hAnsi="Moderne;Cambria"/>
          <w:b/>
          <w:sz w:val="36"/>
          <w:u w:val="single"/>
        </w:rPr>
      </w:r>
    </w:p>
    <w:p>
      <w:pPr>
        <w:pStyle w:val="Normal"/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  <w:t>Hay un verbo que tiene</w:t>
      </w:r>
    </w:p>
    <w:p>
      <w:pPr>
        <w:pStyle w:val="Normal"/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  <w:t>cinco usos y</w:t>
      </w:r>
    </w:p>
    <w:p>
      <w:pPr>
        <w:pStyle w:val="Normal"/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  <w:t>estar es el verbo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  <w:t>E - S - T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  <w:t>E - S - T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  <w:t>E - S - T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  <w:t>y estar es el verbo.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  <w:t>Para ubicar a personas y cosas,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  <w:t>usa este verbo</w:t>
      </w: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>
          <w:rFonts w:cs="Moderne;Cambria" w:ascii="Moderne;Cambria" w:hAnsi="Moderne;Cambria"/>
          <w:b/>
          <w:sz w:val="36"/>
          <w:lang w:val="es-ES"/>
        </w:rPr>
        <w:t>X - S - T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>
          <w:rFonts w:cs="Moderne;Cambria" w:ascii="Moderne;Cambria" w:hAnsi="Moderne;Cambria"/>
          <w:b/>
          <w:sz w:val="36"/>
          <w:lang w:val="es-ES"/>
        </w:rPr>
        <w:t>X - S - T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>
          <w:rFonts w:cs="Moderne;Cambria" w:ascii="Moderne;Cambria" w:hAnsi="Moderne;Cambria"/>
          <w:b/>
          <w:sz w:val="36"/>
          <w:lang w:val="es-ES"/>
        </w:rPr>
        <w:t>X - S - T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  <w:t>y estar es el verbo.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  <w:t>Cuando hablas de una condición,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  <w:t>usa este verbo</w:t>
      </w: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>
          <w:rFonts w:cs="Moderne;Cambria" w:ascii="Moderne;Cambria" w:hAnsi="Moderne;Cambria"/>
          <w:b/>
          <w:sz w:val="36"/>
          <w:lang w:val="es-ES"/>
        </w:rPr>
        <w:t>X - X - T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>
          <w:rFonts w:cs="Moderne;Cambria" w:ascii="Moderne;Cambria" w:hAnsi="Moderne;Cambria"/>
          <w:b/>
          <w:sz w:val="36"/>
          <w:lang w:val="es-ES"/>
        </w:rPr>
        <w:t>X - X - T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>
          <w:rFonts w:cs="Moderne;Cambria" w:ascii="Moderne;Cambria" w:hAnsi="Moderne;Cambria"/>
          <w:b/>
          <w:sz w:val="36"/>
          <w:lang w:val="es-ES"/>
        </w:rPr>
        <w:t>X - X - T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  <w:t>y estar es el verbo.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>
          <w:rFonts w:cs="Moderne;Cambria" w:ascii="Moderne;Cambria" w:hAnsi="Moderne;Cambria"/>
          <w:b/>
          <w:sz w:val="36"/>
          <w:lang w:val="es-ES"/>
        </w:rPr>
        <w:t>Para describir las emociones,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  <w:t>usa este verbo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fr-FR"/>
        </w:rPr>
      </w:pPr>
      <w:r>
        <w:rPr>
          <w:rFonts w:cs="Moderne;Cambria" w:ascii="Moderne;Cambria" w:hAnsi="Moderne;Cambria"/>
          <w:b/>
          <w:sz w:val="36"/>
          <w:lang w:val="fr-FR"/>
        </w:rPr>
        <w:t>X - X - X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fr-FR"/>
        </w:rPr>
      </w:pPr>
      <w:r>
        <w:rPr>
          <w:rFonts w:cs="Moderne;Cambria" w:ascii="Moderne;Cambria" w:hAnsi="Moderne;Cambria"/>
          <w:b/>
          <w:sz w:val="36"/>
          <w:lang w:val="fr-FR"/>
        </w:rPr>
        <w:t>X - X - X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fr-FR"/>
        </w:rPr>
      </w:pPr>
      <w:r>
        <w:rPr>
          <w:rFonts w:cs="Moderne;Cambria" w:ascii="Moderne;Cambria" w:hAnsi="Moderne;Cambria"/>
          <w:b/>
          <w:sz w:val="36"/>
          <w:lang w:val="fr-FR"/>
        </w:rPr>
        <w:t>X - X - X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  <w:t>y estar es el verbo.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>
          <w:rFonts w:cs="Moderne;Cambria" w:ascii="Moderne;Cambria" w:hAnsi="Moderne;Cambria"/>
          <w:b/>
          <w:sz w:val="36"/>
          <w:lang w:val="es-ES"/>
        </w:rPr>
        <w:t>Cuando hablas de tu percepción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  <w:t>usa este verbo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  <w:t>X - X - X - X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  <w:t>X - X - X - X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  <w:t>X - X - X - X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  <w:t>y estar es el verbo.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  <w:t>Para el resultado de una acción,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  <w:t>usa este verbo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  <w:t>X - X - X - X - X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  <w:t>X - X - X - X - X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  <w:t>X - X - X - X - X</w:t>
      </w:r>
    </w:p>
    <w:p>
      <w:pPr>
        <w:pStyle w:val="Normal"/>
        <w:jc w:val="center"/>
        <w:rPr>
          <w:rFonts w:ascii="Moderne;Cambria" w:hAnsi="Moderne;Cambria" w:cs="Moderne;Cambria"/>
          <w:b/>
          <w:b/>
          <w:sz w:val="36"/>
          <w:lang w:val="es-ES"/>
        </w:rPr>
      </w:pPr>
      <w:r>
        <w:rPr>
          <w:rFonts w:cs="Moderne;Cambria" w:ascii="Moderne;Cambria" w:hAnsi="Moderne;Cambria"/>
          <w:b/>
          <w:sz w:val="36"/>
          <w:lang w:val="es-ES"/>
        </w:rPr>
        <w:t>y estar es el verb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e">
    <w:altName w:val="Cambria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20:00Z</dcterms:created>
  <dc:creator>West Des Moines CSD</dc:creator>
  <dc:description/>
  <cp:keywords/>
  <dc:language>en-US</dc:language>
  <cp:lastModifiedBy>localadmin</cp:lastModifiedBy>
  <cp:lastPrinted>2010-12-07T11:20:00Z</cp:lastPrinted>
  <dcterms:modified xsi:type="dcterms:W3CDTF">2010-12-07T17:20:00Z</dcterms:modified>
  <cp:revision>2</cp:revision>
  <dc:subject/>
  <dc:title>Estar (to the tune of B-I-N-G-O)</dc:title>
</cp:coreProperties>
</file>